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Załącznik nr 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do umowy nr…….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z dnia ………………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PROTOKÓŁ  ODBIORU  USŁUGI WYWOZU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 xml:space="preserve">ODPADÓW WIELKOGABARYTOWYCH/GRUZU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Zrealizowanych  w   miesiącu ……………  20…… r.   w   rejonie  Oddziału  Eksploatacji Budynków nr…..będący podstawą do wystawienia faktury,  zgodnie  z  umową nr………………..  do zlecenia nr………….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1. Zamawiający  stwierdza, że   prace  zostały  zrealizowane*/ nie  zrealizowane/*  zgodnie    z  postanowieniami  umowy i zlecenia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2. Zamawiający nie wnosi zastrzeżeń*/wnosi zastrzeżenia /* do  realizacji  przedmiotu  umowy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2.1. W  przypadku   wykonania   prac  bez  zastrzeżeń   wartość  należnego  Wykonawcy   wynagrodzenia   wynosi   :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a) ………..ilość m ³ wywiezionych odpadów wielkogabarytowych x …….  zł/ m³ =…………………zł netto, 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b) ………  ilość t wywiezionego gruzu  x …….. zł/t  = …………………zł netto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 xml:space="preserve">Razem kwota  netto do zapłaty …………………………………. ………………………….. zł.               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2.2. Ze względu na  wystąpienie usterek w realizacji umowy/szkód*, wykazanych w „ Potwierdzeniu wykonania usługi wywozu odpadów wielkogabarytowych/gruzu EB nr…”,  stanowiącym  integralną  część niniejszego protokołu, wartość  należnego Wykonawcy   wynagrodzenia </w:t>
      </w:r>
      <w:r>
        <w:rPr>
          <w:b/>
          <w:sz w:val="16"/>
          <w:szCs w:val="16"/>
        </w:rPr>
        <w:t>pomniejsza się</w:t>
      </w:r>
      <w:r>
        <w:rPr>
          <w:sz w:val="16"/>
          <w:szCs w:val="16"/>
        </w:rPr>
        <w:t xml:space="preserve">  o  koszty  w wysokości……………..zł netto, przeprowadzonego przez Zamawiającego usunięcia usterek/szkód.*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Razem kwota netto do zapłaty ………………………………………………………….zł./*</w:t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ind w:left="270" w:hanging="270"/>
        <w:jc w:val="both"/>
        <w:rPr/>
      </w:pPr>
      <w:r>
        <w:rPr>
          <w:sz w:val="16"/>
          <w:szCs w:val="16"/>
        </w:rPr>
        <w:t xml:space="preserve">2.3 . Ze względu na  stwierdzenie  niewykonywania usługi*/nienależytego wykonania usługi/*  w oparciu  o  § 7 ust. 1 </w:t>
      </w:r>
      <w:r>
        <w:rPr>
          <w:b/>
          <w:sz w:val="16"/>
          <w:szCs w:val="16"/>
        </w:rPr>
        <w:t>, nalicza się  kary  umowne</w:t>
      </w:r>
      <w:r>
        <w:rPr>
          <w:sz w:val="16"/>
          <w:szCs w:val="16"/>
        </w:rPr>
        <w:t>, na które wystawiona zostanie  nota  księgowa :</w:t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ind w:left="270" w:hanging="27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w oparciu o § 7 ust.1 lit. a </w:t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ind w:left="270" w:hanging="27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[{  ………zł/m³x ……m³ } x 0,1 ] x …….dni opóźnienia = ………………zł</w:t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ind w:left="270" w:hanging="27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[{……….zł/t   x ………t } x 0,1 ] x ……dni opóźnienia =  …………….. zł</w:t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ind w:left="270" w:hanging="270"/>
        <w:jc w:val="both"/>
        <w:rPr/>
      </w:pPr>
      <w:r>
        <w:rPr>
          <w:sz w:val="16"/>
          <w:szCs w:val="16"/>
        </w:rPr>
        <w:t>b) w oparciu o § 7 ust.1 lit. b</w:t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ind w:left="270" w:hanging="270"/>
        <w:jc w:val="both"/>
        <w:rPr/>
      </w:pPr>
      <w:r>
        <w:rPr>
          <w:sz w:val="16"/>
          <w:szCs w:val="16"/>
        </w:rPr>
        <w:t xml:space="preserve">  ……………</w:t>
      </w:r>
      <w:r>
        <w:rPr>
          <w:sz w:val="16"/>
          <w:szCs w:val="16"/>
        </w:rPr>
        <w:t>zł wartości określonej w zleceniu  x 0,15= ……………..zł</w:t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ind w:left="270" w:hanging="270"/>
        <w:jc w:val="both"/>
        <w:rPr>
          <w:sz w:val="16"/>
          <w:szCs w:val="16"/>
        </w:rPr>
      </w:pPr>
      <w:r>
        <w:rPr>
          <w:sz w:val="16"/>
          <w:szCs w:val="16"/>
        </w:rPr>
        <w:t>c) w oparciu o § 7 ust.1 lit. c</w:t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ind w:left="270" w:hanging="27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{  ………zł wartości określonej w zleceniu x 0,10} x …….dni opóźnienia  = ………………zł</w:t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ind w:left="270" w:hanging="27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ind w:left="270" w:hanging="27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b/>
          <w:sz w:val="16"/>
          <w:szCs w:val="16"/>
        </w:rPr>
        <w:t>Naliczona wysokość kar razem : ………………………………. zł netto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ZAMAWIAJĄCY                                                                                                                                              WYKONAWCA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……………</w:t>
      </w:r>
      <w:r>
        <w:rPr>
          <w:sz w:val="16"/>
          <w:szCs w:val="16"/>
        </w:rPr>
        <w:t>..                                                                                                                                    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(data, podpis, pieczątka)                                                                                                                                      (data, podpis, pieczątka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/* niepotrzebne skreślić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ZGM Katowice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58:00Z</dcterms:created>
  <dc:creator>Deckard</dc:creator>
  <dc:description/>
  <cp:keywords/>
  <dc:language>en-US</dc:language>
  <cp:lastModifiedBy>Gabriela.Sznel</cp:lastModifiedBy>
  <cp:lastPrinted>2012-06-01T12:34:00Z</cp:lastPrinted>
  <dcterms:modified xsi:type="dcterms:W3CDTF">2012-06-01T10:39:00Z</dcterms:modified>
  <cp:revision>6</cp:revision>
  <dc:subject/>
  <dc:title>Załącznik nr 4</dc:title>
</cp:coreProperties>
</file>